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es-ES"/>
        </w:rPr>
        <w:t>Numele meu este Zaharia Dan-Mihai,locuiesc în Jibou,sunt în  clasa a-XI-a D,am 17 ani.Îmi place fotbalul,joc şi fotbal,echipa mea favorită este Dinamo Bucureşti.Îmi plac limbiile străine,mai mult engleza,am ales acest profil deoarece am vrut să scap de matematică,fizică si chimie.În viitorul apropiat sper să ajung fotbalist,iar dacă nu îmi iese acest vis,încă nuştiu unde voi merge mai departe.Îmi plac excursiile,petrecer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51:00Z</dcterms:created>
  <dc:creator> </dc:creator>
  <dc:description/>
  <cp:keywords/>
  <dc:language>en-US</dc:language>
  <cp:lastModifiedBy> </cp:lastModifiedBy>
  <dcterms:modified xsi:type="dcterms:W3CDTF">2011-09-23T09:51:00Z</dcterms:modified>
  <cp:revision>2</cp:revision>
  <dc:subject/>
  <dc:title>Numele meu este Zaharia Dan-Mihai,locuiesc în Jibou,sunt în  clasa a-XI-a D,am 17 ani</dc:title>
</cp:coreProperties>
</file>